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various types of assembly machines? Explain the working principle of Rotary indexing machine and in-line Indexing machi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social effects of autom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the mechanics of vibratory conveying and derive the expression for the conditions of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Backward slid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Forward sliding an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p forward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advantages and disadvantages associated with the use of magazin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concept of load sensitivity in a bowl feeder.  What are the various solutions available to manage the load sensitit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the economics of Indexing and free transfer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concept of ‘Alpha’ and ‘Beta’ symmetries of a part with appropriate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chamfer design on insertion operation with appropriate illus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Design a V-cutout for a truncated cone shaped part (given the values of radii R and r) and for a given feeding characteristic J, such that all the parts fed on their tops would be rejected and of those fed on their bases would be accep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various design rules to be considered for high speed automatic assemb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Illustrate the effect of feed rate on feeding cost the parts are designed for high speed feeding and orienting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various machine design factors to be considered to reduce machine downtime due to defective par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various importance of feasibility study for an Assembly Autom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brief note on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Geneva Mechanism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Cross over Cam Indexing Mechanis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iral elevato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lanced feeders.</w:t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rite about the historical development of the assembly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actors which affect the choice of assembly method?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laborate the factors affecting the choice of indexing mechanism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advantages and disadvantages of Geneva and Cross-over cam mechanis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Illustrate with the help of graphs, the effect of following parameters on mean conveying velocity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requency</w:t>
        <w:tab/>
        <w:t>b)</w:t>
        <w:tab/>
        <w:t>Vibration angle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Track angle</w:t>
        <w:tab/>
        <w:t>d)</w:t>
        <w:tab/>
        <w:t>Coefficient of fric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rive the condition to avoid jamming of parts in a Reciprocating-Tube Hopper feed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advantages of magazines over the conventional parts feede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Illustrate with the help of graphs, the effect of parts quality on Downtime and production time of an indexing machi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stablish the basic cost equation necessary to compare the economics of automation equi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general design guidelines for manual assembly? Illustrate with appropriat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laborate the design rules for Robotic assemb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hree basic design principles which facilitate the feeding and orientation of parts in a vibratory bowl fee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brief note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bratory bowl fee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ad sensitiv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embly effici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line free transfer machi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What are the advantages of automa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the historical development of the assembly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indexing mechanisms of</w:t>
      </w:r>
    </w:p>
    <w:p>
      <w:pPr>
        <w:pStyle w:val="Normal"/>
        <w:jc w:val="both"/>
        <w:rPr/>
      </w:pPr>
      <w:r>
        <w:rPr/>
        <w:tab/>
        <w:t>a)</w:t>
        <w:tab/>
        <w:t>Rack and pinion</w:t>
      </w:r>
    </w:p>
    <w:p>
      <w:pPr>
        <w:pStyle w:val="Normal"/>
        <w:jc w:val="both"/>
        <w:rPr/>
      </w:pPr>
      <w:r>
        <w:rPr/>
        <w:tab/>
        <w:t>b)</w:t>
        <w:tab/>
        <w:t>Rachet and paw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enev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rossover Ca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Illustrate graphically the estimation of mean conveying velocity on a horizontal track of a vibratory feed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orking of Reciprocating-tube hopper and how do you select the angle of the conical hopper jamming of parts between the tube and the hop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How does the quality of parts effect the cost of Assembly?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erformance of a free-transfer assembly machine and draw how the buffer storage effects the down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effect of part of thickness, size and weight on handling time for a manual assemb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eant by ‘Assembly Efficiency’?  How do you arrive at he theoretical minimum number of parts for an assembl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design rules for high speed automatic assembl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laborate the design rules for Robotic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possible effects of feeding a defective part into an assembly machine? What machine design factors must be considered to reduce machine downtime due to defective p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lassification system for manual handling of parts? What are the part features that affect the manual handling of par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brief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oad sensitivity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piral elevato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lanced feede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azine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DESIGN AND ASSEMBLY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laborate the factors affecting the choice of assemble metho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unctioning of Geneva and crossover cam indexing mechanisms, What are their advantages and dis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rite about the social effects of autom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o concept of load sensitivity in a bowl feeder. What are the various solution available to manage load sensitiv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common orienting system adopted for orientation of screws, thin parts, washers, cup shaped parts and truncated cones in a vibratory-bowl feed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atrix technique used for calculating the efficiency for a system of orienting dev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Illustrate the working principles of Reciprocating tube Hopper feed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f parts quality on the cost of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effect of chamfer design on insertion operation with appropriate illust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lassification system for manual handling of parts?  What are the part features that affect the manual handling of par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specific rules to be followed during product design for Robot assembly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rite the importance of feasibility study for an Assembly Auto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design rules for high speed automatic assembl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f part thickness and size on handling time during manual assemb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brief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In-line indexing machin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Vibratory bowl feeder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piral elevator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In-line free transfer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</w:p>
    <w:sectPr>
      <w:type w:val="nextPage"/>
      <w:pgSz w:w="11906" w:h="16838"/>
      <w:pgMar w:left="1800" w:right="15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6:04:00Z</dcterms:created>
  <dc:creator>edep</dc:creator>
  <dc:description/>
  <dc:language>en-US</dc:language>
  <cp:lastModifiedBy>DE</cp:lastModifiedBy>
  <dcterms:modified xsi:type="dcterms:W3CDTF">2004-01-11T07:17:00Z</dcterms:modified>
  <cp:revision>41</cp:revision>
  <dc:subject/>
  <dc:title/>
</cp:coreProperties>
</file>